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9828503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6371617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199697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68411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0509720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3510157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6827911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0356720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6838289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5605736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249425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8972238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